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4" w:hanging="0"/>
        <w:rPr>
          <w:b/>
          <w:b/>
        </w:rPr>
      </w:pPr>
      <w:r>
        <w:rPr>
          <w:b/>
        </w:rPr>
        <w:t>Теоретические вопросы к коллоквиуму №02 в 11 классе «Б» [23.12.2006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териальная точка. Определение центра масс системы материальных точек, его корректность, следствие из него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ма о группировке. Основная лемма (о центре масс двух материальных точек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ицентрические координаты на плоскости: определение, теорема об их существовании и единств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ма о связи барицентрических координат на плоскости с площадь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ицентрические координаты в пространстве: определение, теорема об их существовании и единств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орема о связи барицентрических координат в пространстве с объём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* Уравнения прямых, плоскостей, окружностей, сфер в барицентрических координатах (б/д). Теорема о том, что тетраэдр равногранный тогда и только тогда, когда центры всех вневписанных сфер расположены на описанной сфере тетраэд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отношений длин отрезков при параллельной проекции на плоск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хранение отношений длин отрезков при параллельной проекции на прямую.</w:t>
      </w:r>
    </w:p>
    <w:p>
      <w:pPr>
        <w:pStyle w:val="Normal"/>
        <w:jc w:val="both"/>
        <w:rPr/>
      </w:pPr>
      <w:r>
        <w:rPr/>
        <w:t xml:space="preserve">[* – +1 балл к </w:t>
      </w:r>
      <w:r>
        <w:rPr>
          <w:u w:val="single"/>
        </w:rPr>
        <w:t>не «2»</w:t>
      </w:r>
      <w:r>
        <w:rPr/>
        <w:t xml:space="preserve"> на коллоквиуме.]</w:t>
      </w:r>
    </w:p>
    <w:p>
      <w:pPr>
        <w:pStyle w:val="Normal"/>
        <w:jc w:val="both"/>
        <w:rPr/>
      </w:pPr>
      <w:r>
        <w:rPr/>
        <w:t xml:space="preserve">[Необходимо (но не достаточно) на </w:t>
      </w:r>
      <w:r>
        <w:rPr>
          <w:u w:val="single"/>
        </w:rPr>
        <w:t>не «2»</w:t>
      </w:r>
      <w:r>
        <w:rPr/>
        <w:t xml:space="preserve"> уметь находить барицентрические координаты простейших точек в треугольнике и тетраэдре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ind w:left="454" w:hanging="0"/>
        <w:rPr>
          <w:b/>
          <w:b/>
        </w:rPr>
      </w:pPr>
      <w:r>
        <w:rPr>
          <w:b/>
        </w:rPr>
        <w:t>Теоретические вопросы к коллоквиуму №02 в 11 классе «Б» [23.12.2006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териальная точка. Определение центра масс системы материальных точек, его корректность, следствие из него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группировке. Основная лемма (о центре масс двух материальных точе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ицентрические координаты на плоскости: определение, теорема об их существовании и единств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связи барицентрических координат на плоскости с площадь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рицентрические координаты в пространстве: определение, теорема об их существовании и единств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связи барицентрических координат в пространстве с объём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* Уравнения прямых, плоскостей, окружностей, сфер в барицентрических координатах (б/д). Теорема о том, что тетраэдр равногранный тогда и только тогда, когда центры всех вневписанных сфер расположены на описанной сфере тетраэд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хранение отношений длин отрезков при параллельной проекции на плоск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хранение отношений длин отрезков при параллельной проекции на прямую.</w:t>
      </w:r>
    </w:p>
    <w:p>
      <w:pPr>
        <w:pStyle w:val="Normal"/>
        <w:jc w:val="both"/>
        <w:rPr/>
      </w:pPr>
      <w:r>
        <w:rPr/>
        <w:t xml:space="preserve">[* – +1 балл к </w:t>
      </w:r>
      <w:r>
        <w:rPr>
          <w:u w:val="single"/>
        </w:rPr>
        <w:t>не «2»</w:t>
      </w:r>
      <w:r>
        <w:rPr/>
        <w:t xml:space="preserve"> на коллоквиуме.]</w:t>
      </w:r>
    </w:p>
    <w:p>
      <w:pPr>
        <w:pStyle w:val="Normal"/>
        <w:jc w:val="both"/>
        <w:rPr/>
      </w:pPr>
      <w:r>
        <w:rPr/>
        <w:t xml:space="preserve">[Необходимо (но не достаточно) на </w:t>
      </w:r>
      <w:r>
        <w:rPr>
          <w:u w:val="single"/>
        </w:rPr>
        <w:t>не «2»</w:t>
      </w:r>
      <w:r>
        <w:rPr/>
        <w:t xml:space="preserve"> уметь находить барицентрические координаты простейших точек в треугольнике и тетраэдре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ind w:left="454" w:hanging="0"/>
        <w:rPr>
          <w:b/>
          <w:b/>
        </w:rPr>
      </w:pPr>
      <w:r>
        <w:rPr>
          <w:b/>
        </w:rPr>
        <w:t>Теоретические вопросы к коллоквиуму №02 в 11 классе «Б» [23.12.2006]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ьная точка. Определение центра масс системы материальных точек, его корректность, следствие из нег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ема о группировке. Основная лемма (о центре масс двух материальных точ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рицентрические координаты на плоскости: определение, теорема об их существовании и един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ема о связи барицентрических координат на плоскости с площадь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арицентрические координаты в пространстве: определение, теорема об их существовании и единствен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ема о связи барицентрических координат в пространстве с объё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* Уравнения прямых, плоскостей, окружностей, сфер в барицентрических координатах (б/д). Теорема о том, что тетраэдр равногранный тогда и только тогда, когда центры всех вневписанных сфер расположены на описанной сфере тетраэд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отношений длин отрезков при параллельной проекции на плоск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отношений длин отрезков при параллельной проекции на прямую.</w:t>
      </w:r>
    </w:p>
    <w:p>
      <w:pPr>
        <w:pStyle w:val="Normal"/>
        <w:jc w:val="both"/>
        <w:rPr/>
      </w:pPr>
      <w:r>
        <w:rPr/>
        <w:t xml:space="preserve">[* – +1 балл к </w:t>
      </w:r>
      <w:r>
        <w:rPr>
          <w:u w:val="single"/>
        </w:rPr>
        <w:t>не «2»</w:t>
      </w:r>
      <w:r>
        <w:rPr/>
        <w:t xml:space="preserve"> на коллоквиуме.]</w:t>
      </w:r>
    </w:p>
    <w:p>
      <w:pPr>
        <w:pStyle w:val="Normal"/>
        <w:jc w:val="both"/>
        <w:rPr/>
      </w:pPr>
      <w:r>
        <w:rPr/>
        <w:t xml:space="preserve">[Необходимо (но не достаточно) на </w:t>
      </w:r>
      <w:r>
        <w:rPr>
          <w:u w:val="single"/>
        </w:rPr>
        <w:t>не «2»</w:t>
      </w:r>
      <w:r>
        <w:rPr/>
        <w:t xml:space="preserve"> уметь находить барицентрические координаты простейших точек в треугольнике и тетраэдре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  <w:t>-----------------------------------------------------------------------------------------------------------------------------------------------------------</w:t>
      </w:r>
    </w:p>
    <w:p>
      <w:pPr>
        <w:pStyle w:val="Normal"/>
        <w:ind w:left="454" w:hanging="0"/>
        <w:rPr>
          <w:b/>
          <w:b/>
        </w:rPr>
      </w:pPr>
      <w:r>
        <w:rPr>
          <w:b/>
        </w:rPr>
        <w:t>Теоретические вопросы к коллоквиуму №02 в 11 классе «Б» [23.12.2006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риальная точка. Определение центра масс системы материальных точек, его корректность, следствие из него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ма о группировке. Основная лемма (о центре масс двух материальных точ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ицентрические координаты на плоскости: определение, теорема об их существовании и един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ма о связи барицентрических координат на плоскости с площадь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рицентрические координаты в пространстве: определение, теорема об их существовании и един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орема о связи барицентрических координат в пространстве с объём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* Уравнения прямых, плоскостей, окружностей, сфер в барицентрических координатах (б/д). Теорема о том, что тетраэдр равногранный тогда и только тогда, когда центры всех вневписанных сфер расположены на описанной сфере тетраэд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е отношений длин отрезков при параллельной проекции на плоск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хранение отношений длин отрезков при параллельной проекции на прямую.</w:t>
      </w:r>
    </w:p>
    <w:p>
      <w:pPr>
        <w:pStyle w:val="Normal"/>
        <w:jc w:val="both"/>
        <w:rPr/>
      </w:pPr>
      <w:r>
        <w:rPr/>
        <w:t xml:space="preserve">[* – +1 балл к </w:t>
      </w:r>
      <w:r>
        <w:rPr>
          <w:u w:val="single"/>
        </w:rPr>
        <w:t>не «2»</w:t>
      </w:r>
      <w:r>
        <w:rPr/>
        <w:t xml:space="preserve"> на коллоквиуме.]</w:t>
      </w:r>
    </w:p>
    <w:p>
      <w:pPr>
        <w:pStyle w:val="Normal"/>
        <w:jc w:val="both"/>
        <w:rPr/>
      </w:pPr>
      <w:r>
        <w:rPr/>
        <w:t xml:space="preserve">[Необходимо (но не достаточно) на </w:t>
      </w:r>
      <w:r>
        <w:rPr>
          <w:u w:val="single"/>
        </w:rPr>
        <w:t>не «2»</w:t>
      </w:r>
      <w:r>
        <w:rPr/>
        <w:t xml:space="preserve"> уметь находить барицентрические координаты простейших точек в треугольнике и тетраэдре]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54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11:22:00Z</dcterms:created>
  <dc:creator>hydra</dc:creator>
  <dc:description/>
  <dc:language>en-US</dc:language>
  <cp:lastModifiedBy>hydra</cp:lastModifiedBy>
  <cp:lastPrinted>2006-04-12T22:42:00Z</cp:lastPrinted>
  <dcterms:modified xsi:type="dcterms:W3CDTF">2006-12-13T16:30:00Z</dcterms:modified>
  <cp:revision>49</cp:revision>
  <dc:subject/>
  <dc:title>Теоретические вопросы к коллоквиуму №02 в 11 классе «Б» 23.12.2006</dc:title>
</cp:coreProperties>
</file>